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NCHRONOUS TRANSFORM MO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State the principles of ISDN with reference to ITU-T standar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various ISDN Chann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oncept involved in Link-Layee protoc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road Band ISDN Architecture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virtual call set up with a neat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common-channel signaling is achieved at the ISDN User-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objective of AT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advantages and dis-advantages of AT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the QOS Paramet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factors that affect the QOS parame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Architectural issues in Switch Desig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Architectural and Performance issues in switch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point to point signal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NNI signaling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security is implemented in ATM network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optical Networking and ATM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NCHRONOUS TRANSFORM MO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State and Explain the principles involved behind ISD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ISDN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B-ISDN Architecture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objectives of ISD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ow a virtual call is set up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Link Layer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in brief the Layers in ATM Reference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function of Header Error Control (HEC) in the physical lay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Analyze the performance of AAL1 and AAL2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knockout swit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Shared Memory Architecture and Shared Medium Architectur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point to point signaling, How it is achiev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elephony Ovee AT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ireless ATM in deta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Generic Cell Rate Algorithm (GCRA)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ongestion control is achieved in ATM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NCHRONOUS TRANSFORM MO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are the main objectives of ISD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DN was Evolv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about Link Layee Protocol LAP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ISDN basic access frame has 32 B bits and 4 D bits.  Suppose that more bits </w:t>
        <w:tab/>
        <w:t xml:space="preserve">were used, say 160 B bits and 20 D bits per frame.  Would this reduce the </w:t>
        <w:tab/>
        <w:t xml:space="preserve">percentage over head and therefore the basic access bit rate?  If so discuss any </w:t>
        <w:tab/>
        <w:t>potential 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function of ISDN Physical lay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performance of B, D, and H channel ISD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ATM Adaptation Layee (AAL)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AL 2 and AAL 5 with reference to it’s perform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How congestion occurs in high-speed Network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Mechanisms to control the conges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fferentiate flow control and congestion control with suitable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Traffic Management is carried out in ATM Network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factors which affect the QOS paramete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various elements of ATM Traffic 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about Banyan – based switch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Telephony Ovee AT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7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NCHRONOUS TRANSFORM MO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Telematic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Referring to the standards proposed by ITU-T, state the principles of ISD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a neat diagram explain the concept involved in B-ISDN Archite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how ISDN is accessed for packet-mode serv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about various ISDN channe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about Link-Layee Protocol: LAPD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between B Channel and D-Channel ISDN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ATM cell-header format and explain about the fields involved in 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ATM adoption Layee (AAL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a)</w:t>
        <w:tab/>
        <w:t>What are the various ATM service descriptors (QOS Parameters)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actors affecting QOS Parameter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about PNNI signaling protoco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how how a call is routed in Designated Transit List (DT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bout shared memory Architecture and shared medium Archite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ARIS (Packetized Automated Routing Integrated System).  Swi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How Security is achieved in ATM network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Optical Network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0:32:00Z</dcterms:created>
  <dc:creator>EDEP3</dc:creator>
  <dc:description/>
  <dc:language>en-US</dc:language>
  <cp:lastModifiedBy>uedep1</cp:lastModifiedBy>
  <dcterms:modified xsi:type="dcterms:W3CDTF">2003-03-28T08:03:00Z</dcterms:modified>
  <cp:revision>17</cp:revision>
  <dc:subject/>
  <dc:title/>
</cp:coreProperties>
</file>